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8.01.2023                                                                                                          № 4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autoSpaceDE w:val="false"/>
        <w:spacing w:lineRule="auto" w:line="240" w:before="48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 утверждении плана реализации государственной программы Кировской области «Развитие агропромышленного комплекса» </w:t>
      </w:r>
    </w:p>
    <w:p>
      <w:pPr>
        <w:pStyle w:val="Normal"/>
        <w:autoSpaceDE w:val="false"/>
        <w:spacing w:lineRule="auto" w:line="240" w:before="0" w:after="48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на 2023 год 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азработки, реализации и оценки эффективности реализации государственных программ Кировской области, утвержденным постановлением Правительства Кировской области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>от 21.09.2022 № 528-П «О разработке, реализации и оценке эффективности реализации государственных программ Кировской области», и 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: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лан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еализации государственной программы Кировской области «Развитие агропромышленного комплекса» на 2023 год согласно приложению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тделу организационной, кадровой и мобилизационной работы обеспечить </w:t>
      </w:r>
      <w:r>
        <w:rPr>
          <w:rFonts w:eastAsia="Calibri" w:cs="Times New Roman" w:ascii="Times New Roman" w:hAnsi="Times New Roman"/>
          <w:sz w:val="28"/>
          <w:szCs w:val="28"/>
        </w:rPr>
        <w:t>размещение в справочно-правовой системе «Консультант Киров» настоящего распоряжения в течение 10 дней со дня его под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одпис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>и распространяется на правоотношения, возникшие с 01.01.2023.</w:t>
      </w:r>
    </w:p>
    <w:p>
      <w:pPr>
        <w:pStyle w:val="Normal"/>
        <w:spacing w:lineRule="auto" w:line="240" w:before="7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Е.А. Софрон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DB5D13C9BEFF1568EC5D740876528F1E6AEA4B4ABB9F66F5174FB0946ADA99CE151D5EBD50F51621B3FAB18887F9E4FB8ABF933DE745D640E412B257P3I" TargetMode="External"/><Relationship Id="rId4" Type="http://schemas.openxmlformats.org/officeDocument/2006/relationships/hyperlink" Target="consultantplus://offline/ref=91DB5D13C9BEFF1568EC5D740876528F1E6AEA4B4ABB9462F31F4FB0946ADA99CE151D5EBD50F51621B3FAB18B87F9E4FB8ABF933DE745D640E412B257P3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10:00Z</dcterms:created>
  <dc:creator>Ольга Н. Гоголева</dc:creator>
  <dc:description/>
  <cp:keywords/>
  <dc:language>en-US</dc:language>
  <cp:lastModifiedBy>Администратор безопасности</cp:lastModifiedBy>
  <cp:lastPrinted>2020-12-26T16:08:00Z</cp:lastPrinted>
  <dcterms:modified xsi:type="dcterms:W3CDTF">2023-01-18T14:01:00Z</dcterms:modified>
  <cp:revision>5</cp:revision>
  <dc:subject/>
  <dc:title/>
</cp:coreProperties>
</file>